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33330" cy="74517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3280" cy="7451640"/>
                          <a:chOff x="0" y="0"/>
                          <a:chExt cx="10133280" cy="745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133280" cy="74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720" y="1449000"/>
                            <a:ext cx="9979560" cy="54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99360" cy="54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6160" y="0"/>
                              <a:ext cx="6323400" cy="5286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51400" y="1138680"/>
                            <a:ext cx="205668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narhia absolut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8480" y="1138680"/>
                            <a:ext cx="205668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narhia constituţional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02960"/>
                            <a:ext cx="281952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0"/>
                            <a:ext cx="383976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rupa: ||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ume şi prenume  elevi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620280"/>
                            <a:ext cx="921816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ealiza’i individual o comparaţie între monarhia absolută şi monarhia constituţională folosindu-vă de diagrama Venn. Completaţi apoi această diagramă în gru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2120" y="1966680"/>
                            <a:ext cx="2286000" cy="413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7.9pt;height:586.75pt" coordorigin="0,0" coordsize="15958,11735">
                <v:rect id="shape_0" stroked="f" o:allowincell="f" style="position:absolute;left:0;top:1;width:15957;height:117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2;top:2282;width:15716;height:8635">
                  <v:oval id="shape_0" fillcolor="white" stroked="t" o:allowincell="f" style="position:absolute;left:72;top:2282;width:10077;height:8634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5830;top:2282;width:9957;height:832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58;top:1793;width:3238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narhia absolut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78;top:1793;width:3238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narhia constituţional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162;width:4439;height:8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;top:0;width:6046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rupa: |||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ume şi prenume  elevi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9;top:977;width:14516;height:8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ealiza’i individual o comparaţie între monarhia absolută şi monarhia constituţională folosindu-vă de diagrama Venn. Completaţi apoi această diagramă în grup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271;top:3097;width:3599;height:651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81" w:right="40" w:gutter="0" w:header="0" w:top="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9:15:00Z</dcterms:created>
  <dc:creator>Rudolf</dc:creator>
  <dc:description/>
  <cp:keywords/>
  <dc:language>en-US</dc:language>
  <cp:lastModifiedBy>acer</cp:lastModifiedBy>
  <dcterms:modified xsi:type="dcterms:W3CDTF">2010-05-26T06:40:00Z</dcterms:modified>
  <cp:revision>6</cp:revision>
  <dc:subject/>
  <dc:title> </dc:title>
</cp:coreProperties>
</file>